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"/>
        <w:gridCol w:w="1690"/>
        <w:gridCol w:w="445"/>
        <w:gridCol w:w="2936"/>
        <w:gridCol w:w="860"/>
        <w:gridCol w:w="1484"/>
        <w:gridCol w:w="447"/>
      </w:tblGrid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科二批（理科）</w:t>
            </w:r>
          </w:p>
        </w:tc>
      </w:tr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预科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美容与康复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西医临床医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西医临床医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全科医学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医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骨伤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针灸推拿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针灸推拿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涉外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针灸推拿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针刀医学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药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药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科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数民族已公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科学与技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信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与计算科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护理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工程及其自动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信息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化学工程与工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制药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环境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科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数民族已公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与计算科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科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技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分子材料与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科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数民族已公示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政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全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力资源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行政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机械设计制造及其自动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工程及其自动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信息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动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信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科学与技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管理与信息系统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力资源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科学与技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物理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化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心理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业设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动化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装工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程管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商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向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/>
        <w:tc>
          <w:tcPr>
            <w:tcW w:w="4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vanish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3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8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502">
    <w:name w:val="font5502"/>
    <w:basedOn w:val="Normal"/>
    <w:qFormat/>
    <w:pPr>
      <w:spacing w:before="280" w:after="280"/>
    </w:pPr>
    <w:rPr>
      <w:sz w:val="18"/>
      <w:szCs w:val="18"/>
    </w:rPr>
  </w:style>
  <w:style w:type="paragraph" w:styleId="Xl15502">
    <w:name w:val="xl15502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3502">
    <w:name w:val="xl63502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502">
    <w:name w:val="xl64502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502">
    <w:name w:val="xl65502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502">
    <w:name w:val="xl6650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502">
    <w:name w:val="xl6750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502">
    <w:name w:val="xl6850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9502">
    <w:name w:val="xl6950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502">
    <w:name w:val="xl7050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1502">
    <w:name w:val="xl71502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502">
    <w:name w:val="xl725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0:00Z</dcterms:created>
  <dc:creator>河南省招生办公室</dc:creator>
  <dc:description/>
  <cp:keywords/>
  <dc:language>en-US</dc:language>
  <cp:lastModifiedBy>沈建</cp:lastModifiedBy>
  <dcterms:modified xsi:type="dcterms:W3CDTF">2015-05-14T07:35:00Z</dcterms:modified>
  <cp:revision>22</cp:revision>
  <dc:subject>本科二批（理科）</dc:subject>
  <dc:title>2012年河南省普通高校招生网上志愿填报模拟演练计划信息</dc:title>
</cp:coreProperties>
</file>