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864"/>
        <w:gridCol w:w="924"/>
        <w:gridCol w:w="871"/>
        <w:gridCol w:w="4678"/>
        <w:gridCol w:w="1985"/>
        <w:gridCol w:w="992"/>
        <w:gridCol w:w="1183"/>
      </w:tblGrid>
      <w:tr>
        <w:trPr>
          <w:tblHeader w:val="true"/>
          <w:trHeight w:val="567" w:hRule="atLeast"/>
        </w:trPr>
        <w:tc>
          <w:tcPr>
            <w:tcW w:w="133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提前批艺术</w:t>
            </w:r>
          </w:p>
        </w:tc>
      </w:tr>
      <w:tr>
        <w:trPr>
          <w:tblHeader w:val="true"/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代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科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备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应届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　（体育艺术表演方向、模特方向、舞蹈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舞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体育艺术表演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舞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告学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体育广告策划与设计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学　（音乐教育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南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学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师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州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设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设计与工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学　（艺术管理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济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播电视编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编导制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设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校考合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科技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音与主持艺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音与主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通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设计与工程　（服装设计与表演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模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师范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设计与工艺教育　（服装设计与表演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模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鞍山师范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学　（书法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书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江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设计　（时尚造型与表演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模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曲阜师范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书法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书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贵州民族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表演（空中乘务方向）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科技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学（书法方向）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师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书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丘师范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视表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　（体育艺术表演方向、模特方向、舞蹈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舞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哈尔滨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　（体育艺术表演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舞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南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学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师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州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设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济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播电视编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编导制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设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校考合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通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设计与工程　（服装设计与表演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模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贵州民族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表演（空中乘务方向）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学　（书法方向）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师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书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许昌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音与主持艺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音与主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丘师范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视表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南省</w:t>
    </w:r>
    <w:r>
      <w:rPr/>
      <w:t>2015</w:t>
    </w:r>
    <w:r>
      <w:rPr/>
      <w:t>年普通高校招生网上志愿填报模拟演练计划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10424">
    <w:name w:val="font510424"/>
    <w:basedOn w:val="Normal"/>
    <w:qFormat/>
    <w:pPr>
      <w:spacing w:before="280" w:after="280"/>
    </w:pPr>
    <w:rPr>
      <w:sz w:val="18"/>
      <w:szCs w:val="18"/>
    </w:rPr>
  </w:style>
  <w:style w:type="paragraph" w:styleId="Xl6310424">
    <w:name w:val="xl63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10424">
    <w:name w:val="xl6410424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10424">
    <w:name w:val="xl65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10424">
    <w:name w:val="xl66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10424">
    <w:name w:val="xl67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10424">
    <w:name w:val="xl68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10424">
    <w:name w:val="xl69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10424">
    <w:name w:val="xl70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10424">
    <w:name w:val="xl7110424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10424">
    <w:name w:val="xl72104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nt529296">
    <w:name w:val="font529296"/>
    <w:basedOn w:val="Normal"/>
    <w:qFormat/>
    <w:pPr>
      <w:spacing w:before="280" w:after="280"/>
    </w:pPr>
    <w:rPr>
      <w:sz w:val="18"/>
      <w:szCs w:val="18"/>
    </w:rPr>
  </w:style>
  <w:style w:type="paragraph" w:styleId="Xl6329296">
    <w:name w:val="xl63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29296">
    <w:name w:val="xl6429296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29296">
    <w:name w:val="xl65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29296">
    <w:name w:val="xl66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29296">
    <w:name w:val="xl67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29296">
    <w:name w:val="xl68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29296">
    <w:name w:val="xl69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29296">
    <w:name w:val="xl70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29296">
    <w:name w:val="xl7129296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29296">
    <w:name w:val="xl72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7329296">
    <w:name w:val="xl73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bottom"/>
    </w:pPr>
    <w:rPr>
      <w:color w:val="000000"/>
      <w:sz w:val="22"/>
      <w:szCs w:val="22"/>
    </w:rPr>
  </w:style>
  <w:style w:type="paragraph" w:styleId="Xl7429296">
    <w:name w:val="xl74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23:00Z</dcterms:created>
  <dc:creator>河南省招生办公室</dc:creator>
  <dc:description/>
  <cp:keywords/>
  <dc:language>en-US</dc:language>
  <cp:lastModifiedBy>沈建</cp:lastModifiedBy>
  <dcterms:modified xsi:type="dcterms:W3CDTF">2015-05-14T07:50:00Z</dcterms:modified>
  <cp:revision>100</cp:revision>
  <dc:subject>提前批艺术</dc:subject>
  <dc:title>2012年河南省普通高校招生网上志愿填报模拟演练计划信息</dc:title>
</cp:coreProperties>
</file>